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ثير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ستفس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يف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دخ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ان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د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تفاق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كم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د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تب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 -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ول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ا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فت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عل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رد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ر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 -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موذ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5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ص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ق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يحفظ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ل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ع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فت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عل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خفي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ذ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نشأ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ائ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اد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يو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دخا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ستخد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كو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45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47</w:t>
      </w:r>
      <w:r>
        <w:rPr>
          <w:rFonts w:cs="Simplified Arabic"/>
          <w:sz w:val="27"/>
          <w:szCs w:val="27"/>
          <w:rtl w:val="true"/>
          <w:lang w:bidi="ar-SA"/>
        </w:rPr>
        <w:t xml:space="preserve"> 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إقر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ف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تفاق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كم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يض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ع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ائ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اد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موذ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7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ب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دي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ستخد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كو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25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325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هائية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لغ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ص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رس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موذ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ستخد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اتش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ي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48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أك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دخ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د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ع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موذ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8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ب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ستخد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كود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145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استخد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ك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47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رس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ستخد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موذ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اتش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ي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ثاني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د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طلو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ت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عل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مك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خفي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ق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طلو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أسلو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ف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ن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ؤي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طلو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كب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سيترت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مك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يض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رفا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ن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ؤي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د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ي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ائن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ق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ر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تب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ض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،،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[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]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30/5/1993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17:00Z</dcterms:created>
  <dc:creator>*</dc:creator>
  <dc:description/>
  <dc:language>en-US</dc:language>
  <cp:lastModifiedBy>*</cp:lastModifiedBy>
  <dcterms:modified xsi:type="dcterms:W3CDTF">2004-09-20T08:17:00Z</dcterms:modified>
  <cp:revision>2</cp:revision>
  <dc:subject/>
  <dc:title>تعليمات</dc:title>
</cp:coreProperties>
</file>